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6"/>
          <w:szCs w:val="26"/>
        </w:rPr>
        <w:t xml:space="preserve">» на 2014 − 2016 годы, утвержденной постановлением Администрации города Шарыпово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от 25.12.2014 №  313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на 2014-2016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города Шарыпово» на 2014-2016 годы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 Финансов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доступа для граждан к информации о бюджете города Шарыпово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городского бюджета, формируемых в рамках муниципальных программ города Шарыпово (не менее 80% в 2014 году, не менее 85% в 2015 году, не менее 90% в 2016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город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азмещение на официальном сайте Администрации города Шарыпово нормативно-правовых актов в области бюджетной и налоговой политики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городск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24951,6 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926,2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512,7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512,7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ая палата города Шарыпово 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проблемы и обоснование необходимости разработк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муниципального образования город Шарыпово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планировании бюджета на текущий финансовый год и плановый период муниципальными учреждениями города при  формировании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го процесса в муниципальном образовании, совершенствование кадрового потенциала Финансового управления, системы исполнения бюджета и бюджетной отчетности, а также повышение эффективности использования средст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городского округа в условиях замедления темпов роста доходов городск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городского бюджета в рамках бюджетного процесса в городском округе. Эффективность реализации данной задачи зависит не только от деятельности Финансового управления  как структуры Администрации город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бюджетной политики, но и от деятельности других муниципальных учреждений городского округа, принимающих участие в бюджетном процессе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бюджета город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местного самоуправления города, закрепленных за ними полномочий, зависит не только от эффективности бюджетного планирования расходов на их реализацию, но и от эффективного механизма исполнения городского бюджета по доходам и расходам. Деятельность Финансового управления по организации и совершенствованию системы исполнения городск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бюджетных средств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на уровне органов местного самоуправления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муниципальных учреждений, повышение эффективности оказания муниципальных услуг данными учреждениями, а также создание современных механизмов общественного контроля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городск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деятельности органов местного самоуправления в конечном счете определяется жителями, проживающими на территории городского округа. Осуществление эффективного гражданского контроля является основным фактором, способствующим исполнению органами местного самоуправления закрепленных за ними задач и функций надлежащим образом. В целях обеспечения прозрачности и открытости городского бюджета и бюджетного процесса для граждан Финансовое управление размещает на официальном сайте Администрации города Шарыпово информацию об осуществлении бюджетного процесса в муниципальном образовани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города, регулирующие бюджетный процесс в городе Шарыпо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 является базовым нормативным правовым актом города, в котором определены участники бюджетного процесса, вопросы формирования доходов и расходов городского бюджета, процессы составления, рассмотрения, утверждения и исполнения городского бюджета. На основании данного Решения принимаются нормативные правовые акты, регулирующие отдельные вопросы бюджетного процесса в городском окру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 xml:space="preserve">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м Администрации города Шарыпово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планируется утвердить муниципальные программы города Шарыпово, охватывающие основные сферы деятельности органов местного самоуправления. Утвержденные муниципальные программы подлежат реализации с 2014 года. В 2015-2016 годах планируется расширение охвата расходов городск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ого управления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ов Решения Шарыповского городского Совета бюджете на очередной финансовый год и плановый период, о внесении изменений в Решение Шарыповского городского Совета депутатов о бюджете города Шарыпово на очередной финансовый год и плановый период, об утверждении отчета об исполнении бюджета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Шарыповского городского Совета депутатов одновременно с проектами Решения о бюджете города Шарыпово на очередной финансовый год и плановый период, об утверждении отчета об исполнени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городск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бюджета города Шарыпово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формировании прогноза расходов бюджета муниципального образования город Шарыпово на содержание органов местного самоуправления на очередной финансовый год и плановый период Финансовое управление учитывает предельную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ую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муниципальных учреждений при формировании штатной численности работников учреждений применяются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Администрации города Шарыпово производится в соответствии с требованиями законодательства Российской Федерации, Красноярского края, решениями органов государственной власти края и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городского бюджета осуществляет Финансовое управление администрации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-счетная палата города Шарыпо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городского бюджета, формируемых в рамках муниципальных программ города Шарыпово (не менее 80% в 2014 году, 85% в 2015 году, 90% в 2016 году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городского бюджета и отчета об исполнении бюджета города Шарыпово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городск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1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бюджета города Шарыпово без учета утвержденного объема безвозмездных поступлений из бюджетов других уровне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муниципального образования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города (без федеральных и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городского бюджета по доходам без учета безвозмездных поступлений к первоначально утвержденному уровню на 100 %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значения средней оценки качества финансового менеджмента ГРБС (не ниже 3 баллов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управлении (не менее 25%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 – 100% ежегодно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дминистрации города Шарыпово информации в области бюджетной и налоговой политики – 100% ежегодно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24951,6 тыс. рублей, в том числе по годам: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7926,2 тыс. рублей;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8512,7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8512,7 тыс.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3:00Z</dcterms:created>
  <dc:creator>Картавцев Максим Васильевич</dc:creator>
  <dc:description/>
  <cp:keywords/>
  <dc:language>en-US</dc:language>
  <cp:lastModifiedBy>kom105</cp:lastModifiedBy>
  <cp:lastPrinted>2013-11-18T11:40:00Z</cp:lastPrinted>
  <dcterms:modified xsi:type="dcterms:W3CDTF">2015-01-15T06:49:00Z</dcterms:modified>
  <cp:revision>56</cp:revision>
  <dc:subject/>
  <dc:title>Приложение № 6</dc:title>
</cp:coreProperties>
</file>